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Die Zunahme der Einwanderung und ihre sich verändernde Zusammensetzung nach 1970 hat die zwiespältigen Gefühle und sogar die Feindseligkeit der Amerikaner gegenüber den Immigranten erneuert. </w:t>
      </w:r>
    </w:p>
    <w:p>
      <w:pPr>
        <w:pStyle w:val="Normal"/>
        <w:numPr>
          <w:ilvl w:val="0"/>
          <w:numId w:val="1"/>
        </w:numPr>
        <w:rPr/>
      </w:pPr>
      <w:r>
        <w:rPr/>
        <w:t xml:space="preserve">Auf der Basis der Einwanderungsrate, die sich in den 1990er Jahren durchschnittlich auf etwa eine Million jährlich belief und der hohen Geburtenrate bei Latinos, ergaben Prognosen, dass der Anteil von Hispanics an der Bevölkerung der Vereinigten Staaten bis 2050 um 25% steigen wird während der Anteil der weißen Bevölkerung auf eine knappe Mehrheit schrumpfen wird. </w:t>
      </w:r>
    </w:p>
    <w:p>
      <w:pPr>
        <w:pStyle w:val="Normal"/>
        <w:numPr>
          <w:ilvl w:val="0"/>
          <w:numId w:val="1"/>
        </w:numPr>
        <w:rPr/>
      </w:pPr>
      <w:r>
        <w:rPr/>
        <w:t xml:space="preserve">Patrick J. Buchanan, der Politiker, der sich in der Öffentlichkeit am meisten bezüglich des Themas der Zuwanderung besorgt zeigt, klang wie Theodore Roosevelt nach dem Ersten Weltkrieg  als er 1994 davor warnte, dass sich die Vereinigten Staaten auf eine soziale/ gesellschaftliche Zersplitterung zu bewegten: </w:t>
      </w:r>
    </w:p>
    <w:p>
      <w:pPr>
        <w:pStyle w:val="Normal"/>
        <w:numPr>
          <w:ilvl w:val="0"/>
          <w:numId w:val="1"/>
        </w:numPr>
        <w:rPr/>
      </w:pPr>
      <w:r>
        <w:rPr/>
        <w:t>„</w:t>
      </w:r>
      <w:r>
        <w:rPr/>
        <w:t xml:space="preserve">Wenn America als ‚eine Nation, ein Volk‘ überleben soll, dann müssen wir die Einwanderung für eine gewisse Zeit aussetzen, um die mehren Millionen, die in letzter Zeit angekommen sind, einzugliedern.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02:00Z</dcterms:created>
  <dc:creator>Susanne Müller</dc:creator>
  <dc:description/>
  <cp:keywords/>
  <dc:language>en-US</dc:language>
  <cp:lastModifiedBy>Susanne Müller</cp:lastModifiedBy>
  <dcterms:modified xsi:type="dcterms:W3CDTF">2009-09-23T14:02:00Z</dcterms:modified>
  <cp:revision>1</cp:revision>
  <dc:subject/>
  <dc:title></dc:title>
</cp:coreProperties>
</file>